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 XX/3 – 15. 09. 2025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  </w:t>
        <w:tab/>
        <w:t>Rozpočtová opatření roku 202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 Rada 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   Ing. Marta Frolcová – vedoucí FO</w:t>
      </w:r>
    </w:p>
    <w:p>
      <w:pPr>
        <w:pStyle w:val="Normal"/>
        <w:rPr/>
      </w:pPr>
      <w:r>
        <w:rPr/>
        <w:tab/>
        <w:tab/>
        <w:tab/>
        <w:tab/>
        <w:t>Bc. Hana Štěpánková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08. 09. 2025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outlineLvl w:val="0"/>
        <w:rPr>
          <w:i/>
          <w:i/>
        </w:rPr>
      </w:pPr>
      <w:r>
        <w:rPr>
          <w:i/>
        </w:rPr>
        <w:t>Zastupitelstvo města Kyjova schvaluje   rozpočtové   opatření  č. 437  roku 2025 dle  § 84 odst.2 písm. b)  zákona č. 128/2000 Sb.,  o obcích (obecní zřízení),ve znění pozdějších předpis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Schválený rozpočet roku 2025 činí                                                                    444.576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1-405         schválená  ZM dne 03.03.2025                   8.155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06                schválené  ZM dne 03.03.2025                          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7-414         schválená  ZM dne 22.04.2025                11.759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15                schválené  ZM dne 22.04.2025                      350,- 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16-426         schválená  ZM dne 09.06.2025                   7.790,1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27                schválené  ZM dne 09.06.2025                          0,- 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28-436         schválená  ZM dne 08.09.2025                   2.939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37                schválené  ZM dne 15.09.2025                   1.605,- tis.Kč</w:t>
      </w:r>
    </w:p>
    <w:p>
      <w:pPr>
        <w:pStyle w:val="Normal"/>
        <w:tabs>
          <w:tab w:val="clear" w:pos="708"/>
          <w:tab w:val="decimal" w:pos="7380" w:leader="none"/>
        </w:tabs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Celkem rozpočet po úpravách činí </w:t>
        <w:tab/>
        <w:tab/>
        <w:tab/>
        <w:tab/>
        <w:t xml:space="preserve">                 477.174,7 tis.Kč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é opatření č. 437</w:t>
      </w:r>
    </w:p>
    <w:p>
      <w:pPr>
        <w:pStyle w:val="Normal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0:27:00Z</dcterms:created>
  <dc:creator>Ing. František Vaculovič</dc:creator>
  <dc:description/>
  <cp:keywords/>
  <dc:language>en-US</dc:language>
  <cp:lastModifiedBy>Hana Štěpánková</cp:lastModifiedBy>
  <cp:lastPrinted>2025-04-10T08:09:00Z</cp:lastPrinted>
  <dcterms:modified xsi:type="dcterms:W3CDTF">2025-09-08T10:46:00Z</dcterms:modified>
  <cp:revision>6</cp:revision>
  <dc:subject/>
  <dc:title>RM 5/</dc:title>
</cp:coreProperties>
</file>